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Style16"/>
        <w:spacing w:lineRule="auto" w:line="240"/>
        <w:ind w:hanging="0"/>
        <w:jc w:val="center"/>
        <w:rPr/>
      </w:pPr>
      <w:r>
        <w:rPr>
          <w:bCs/>
        </w:rPr>
        <w:t>ДЕПАРТАМЕНТ СМОЛЕНСКОЙ ОБЛАСТИ ПО ОБРАЗОВАНИЮ, НАУКЕ</w:t>
        <w:tab/>
        <w:t xml:space="preserve">  И ДЕЛАМ МОЛОДЕЖИ</w:t>
      </w:r>
    </w:p>
    <w:p>
      <w:pPr>
        <w:pStyle w:val="Style16"/>
        <w:spacing w:lineRule="auto" w:line="240"/>
        <w:ind w:hanging="0"/>
        <w:jc w:val="center"/>
        <w:rPr>
          <w:bCs/>
        </w:rPr>
      </w:pPr>
      <w:r>
        <w:rPr>
          <w:bCs/>
        </w:rPr>
        <w:t>Сафоновский филиал</w:t>
      </w:r>
    </w:p>
    <w:p>
      <w:pPr>
        <w:pStyle w:val="Style16"/>
        <w:spacing w:lineRule="auto" w:line="240"/>
        <w:ind w:hanging="0"/>
        <w:jc w:val="center"/>
        <w:rPr>
          <w:bCs/>
        </w:rPr>
      </w:pPr>
      <w:r>
        <w:rPr>
          <w:bCs/>
        </w:rPr>
        <w:t xml:space="preserve">областного государственного бюджетного  </w:t>
      </w:r>
    </w:p>
    <w:p>
      <w:pPr>
        <w:pStyle w:val="Style16"/>
        <w:spacing w:lineRule="auto" w:line="240"/>
        <w:ind w:hanging="0"/>
        <w:jc w:val="center"/>
        <w:rPr>
          <w:bCs/>
        </w:rPr>
      </w:pPr>
      <w:r>
        <w:rPr>
          <w:bCs/>
        </w:rPr>
        <w:t>профессионального образовательного учреждения</w:t>
      </w:r>
    </w:p>
    <w:p>
      <w:pPr>
        <w:pStyle w:val="Style16"/>
        <w:spacing w:lineRule="auto" w:line="240"/>
        <w:ind w:hanging="0"/>
        <w:jc w:val="center"/>
        <w:rPr>
          <w:bCs/>
        </w:rPr>
      </w:pPr>
      <w:r>
        <w:rPr>
          <w:bCs/>
        </w:rPr>
        <w:t>«Смоленская академия профессионального образования»</w:t>
      </w:r>
    </w:p>
    <w:p>
      <w:pPr>
        <w:pStyle w:val="Style16"/>
        <w:spacing w:lineRule="auto" w:line="240"/>
        <w:ind w:hanging="0"/>
        <w:jc w:val="center"/>
        <w:rPr/>
      </w:pPr>
      <w:r>
        <w:rPr>
          <w:bCs/>
        </w:rPr>
        <w:t>(Сафоновский филиал ОГБПОУ СмолАПО)</w:t>
      </w:r>
    </w:p>
    <w:p>
      <w:pPr>
        <w:pStyle w:val="Header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32"/>
          <w:szCs w:val="32"/>
          <w:vertAlign w:val="superscript"/>
        </w:rPr>
      </w:pPr>
      <w:r>
        <w:rPr>
          <w:i/>
          <w:iCs/>
          <w:sz w:val="32"/>
          <w:szCs w:val="32"/>
          <w:vertAlign w:val="superscript"/>
        </w:rPr>
      </w:r>
    </w:p>
    <w:p>
      <w:pPr>
        <w:pStyle w:val="TextBody"/>
        <w:widowControl w:val="false"/>
        <w:jc w:val="center"/>
        <w:rPr>
          <w:i/>
          <w:i/>
          <w:iCs/>
          <w:caps/>
          <w:sz w:val="28"/>
          <w:szCs w:val="28"/>
          <w:vertAlign w:val="superscript"/>
        </w:rPr>
      </w:pPr>
      <w:r>
        <w:rPr>
          <w:i/>
          <w:iCs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ОП.06 ФИЗИЧЕСКАЯ И КОЛЛОИДНАЯ ХИ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40125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2014г.</w:t>
      </w:r>
    </w:p>
    <w:tbl>
      <w:tblPr>
        <w:tblW w:w="98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</w:tblGrid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грамма учебной дисциплины разработана на основе Федерального государственного образовательного стандарта по специальностям среднего профессионального образования  240125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Технология производства и переработки пластических масс и эластомеров и на основе примерной программы учебной дисциплины, рекомендованной ФГУ «ФИРО» (заключение Экспертного совета по профессиональному образованию № 091 от «22» марта 2011г.).</w:t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>Разработчик</w:t>
                  </w:r>
                  <w:r>
                    <w:rPr>
                      <w:color w:val="000000"/>
                      <w:sz w:val="28"/>
                      <w:szCs w:val="28"/>
                    </w:rPr>
                    <w:t>_____</w:t>
                  </w:r>
                  <w:r>
                    <w:rPr>
                      <w:sz w:val="28"/>
                      <w:szCs w:val="28"/>
                    </w:rPr>
                    <w:t xml:space="preserve"> Ж.В.Крезина, </w:t>
                  </w:r>
                  <w:r>
                    <w:rPr>
                      <w:sz w:val="20"/>
                      <w:szCs w:val="20"/>
                    </w:rPr>
                    <w:t xml:space="preserve">/преподаватель </w:t>
                  </w:r>
                  <w:r>
                    <w:rPr>
                      <w:bCs/>
                      <w:sz w:val="20"/>
                      <w:szCs w:val="20"/>
                    </w:rPr>
                    <w:t xml:space="preserve">Сафоновского филиала ОГБПОУ Смол АПО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«Смоленская академия профессионального образования»</w:t>
                  </w:r>
                  <w:r>
                    <w:rPr>
                      <w:sz w:val="20"/>
                      <w:szCs w:val="20"/>
                    </w:rPr>
                    <w:t xml:space="preserve"> /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54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Утверждена научно-методическим  советом </w:t>
                  </w:r>
                  <w:r>
                    <w:rPr>
                      <w:bCs/>
                      <w:sz w:val="28"/>
                      <w:szCs w:val="28"/>
                    </w:rPr>
                    <w:t>ОГБПОУ Смол АПО                                                                                     «Смоленская академия профессионального образования»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отокол №     от «      »              2014  г.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смотрена методическим советом </w:t>
                  </w:r>
                  <w:r>
                    <w:rPr>
                      <w:bCs/>
                      <w:sz w:val="28"/>
                      <w:szCs w:val="28"/>
                    </w:rPr>
                    <w:t>Сафоновского филиала ОГБПОУ Смол АПО «Смоленская академия профессионального образования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отокол №        от «       »           2014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директора  ___________</w:t>
                  </w:r>
                  <w:r>
                    <w:rPr>
                      <w:sz w:val="28"/>
                      <w:szCs w:val="28"/>
                    </w:rPr>
                    <w:t>Г.Л.Полежаев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добрена</w:t>
                  </w: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цикловой комиссией химико-технологических дисциплин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отокол №           от «      »           2014  г.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_____Г.В.Никули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ецензент__</w:t>
                  </w:r>
                  <w:r>
                    <w:rPr>
                      <w:sz w:val="28"/>
                      <w:szCs w:val="28"/>
                    </w:rPr>
                    <w:t xml:space="preserve">________Г.В.Никулина, </w:t>
                  </w:r>
                  <w:r>
                    <w:rPr>
                      <w:sz w:val="20"/>
                      <w:szCs w:val="20"/>
                    </w:rPr>
                    <w:t xml:space="preserve">/преподаватель </w:t>
                  </w:r>
                  <w:r>
                    <w:rPr>
                      <w:bCs/>
                      <w:sz w:val="20"/>
                      <w:szCs w:val="20"/>
                    </w:rPr>
                    <w:t xml:space="preserve">Сафоновского филиала ОГБПОУ Смол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АПО   «Смоленская академия профессионального образования»</w:t>
                  </w:r>
                  <w:r>
                    <w:rPr>
                      <w:sz w:val="20"/>
                      <w:szCs w:val="20"/>
                    </w:rPr>
                    <w:t xml:space="preserve"> /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ецензент_</w:t>
                  </w:r>
                  <w:r>
                    <w:rPr>
                      <w:color w:val="000000"/>
                    </w:rPr>
                    <w:t>_</w:t>
                  </w:r>
                  <w:r>
                    <w:rPr/>
                    <w:t xml:space="preserve">___________ </w:t>
                  </w:r>
                  <w:r>
                    <w:rPr>
                      <w:sz w:val="28"/>
                      <w:szCs w:val="28"/>
                    </w:rPr>
                    <w:t>В.С. Сидоренкова</w:t>
                  </w:r>
                  <w:r>
                    <w:rPr/>
                    <w:t xml:space="preserve">, </w:t>
                  </w:r>
                  <w:r>
                    <w:rPr>
                      <w:sz w:val="20"/>
                      <w:szCs w:val="20"/>
                    </w:rPr>
                    <w:t>/начальник ЦЗЛ, гл. химик ОАО «Авангард»/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снову программы составляет содержание, согласованное с требованиями Федерального государственного образовательного стандарта среднего (полного) общего образования.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и среднего профессионального образования (далее - СПО) с учетом профиля получаемого профессионального образования (</w:t>
      </w:r>
      <w:r>
        <w:rPr>
          <w:b w:val="false"/>
          <w:sz w:val="28"/>
          <w:szCs w:val="28"/>
        </w:rPr>
        <w:t xml:space="preserve">Закон № 273 ФЗ от 29.12.12 г. « Об образовании в Российской Федерации»), </w:t>
      </w:r>
      <w:r>
        <w:rPr>
          <w:b w:val="false"/>
          <w:bCs/>
          <w:sz w:val="28"/>
          <w:szCs w:val="28"/>
        </w:rPr>
        <w:t xml:space="preserve">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b w:val="false"/>
          <w:bCs/>
          <w:spacing w:val="-4"/>
          <w:sz w:val="28"/>
          <w:szCs w:val="28"/>
        </w:rPr>
        <w:t>редакции приказов Минобрнауки России от 20.08.2008 г. № 241 и от 30.08.2010 г.</w:t>
      </w:r>
      <w:r>
        <w:rPr>
          <w:b w:val="false"/>
          <w:bCs/>
          <w:sz w:val="28"/>
          <w:szCs w:val="28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 </w:t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  <w:r>
        <w:rPr>
          <w:bCs/>
          <w:sz w:val="28"/>
          <w:szCs w:val="28"/>
        </w:rPr>
        <w:t>Сафоновский филиал Сафоновского филиала ОГБПОУ Смол АПО «Смоленская академия профессионального образования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работчики: Крезина Жанна Витальевна, преподаватель </w:t>
      </w:r>
      <w:r>
        <w:rPr>
          <w:bCs/>
          <w:sz w:val="28"/>
          <w:szCs w:val="28"/>
        </w:rPr>
        <w:t>Сафоновского филиала Сафоновского филиала ОГБПОУ Смол АПО «Смоленская академия профессионального образован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spacing w:lineRule="auto" w:line="360" w:before="120" w:after="0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ЕРЕЧЕНЬ ФОРМИРУЕМЫХ ДИСЦИП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  <w:lang w:val="en-US"/>
        </w:rPr>
      </w:pPr>
      <w:r>
        <w:rPr>
          <w:b/>
          <w:caps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  <w:lang w:val="en-US"/>
        </w:rPr>
      </w:pPr>
      <w:r>
        <w:rPr>
          <w:b/>
          <w:caps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ФИЗИЧЕСКАЯ И КОЛЛОИДНАЯ 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и среднего профессионального образования (далее - СПО) 240</w:t>
      </w:r>
      <w:r>
        <w:rPr>
          <w:lang w:val="en-US"/>
        </w:rPr>
        <w:t> </w:t>
      </w:r>
      <w:r>
        <w:rPr/>
        <w:t>125 Технология производства и переработки пластических масс и эластомеров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и профессиональной подготовке по професс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9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йщик на машинах для литья под давление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5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овщик на гидропресса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2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нт химического анализ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1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ник приборов и аппаратуры автоматического контроля, регулирования и управ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19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адчик контрольно-измерительных приборов и автомат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0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нт по физико-механическим испытания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7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адчик приборов, аппаратуры и автоматического контроля, регулирования и управления (наладчик КИП и автоматики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29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 по ремонту приборов и аппарат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9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ь по контрольно-измерительным приборам и автоматик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исциплина  является общепрофессиональной и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Дисциплина «Физическая и коллоидная химия» обеспечивается следующими дисциплинами общеобразовательного «Химия», «Физика».</w:t>
      </w:r>
      <w:r>
        <w:rPr>
          <w:color w:val="000000"/>
        </w:rPr>
        <w:t xml:space="preserve"> "Органическая химия", "Аналитическая химия", "Электротехника и электроник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:</w:t>
      </w:r>
    </w:p>
    <w:p>
      <w:pPr>
        <w:pStyle w:val="Normal"/>
        <w:autoSpaceDE w:val="false"/>
        <w:rPr/>
      </w:pPr>
      <w:r>
        <w:rPr>
          <w:b/>
        </w:rPr>
        <w:t>уметь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-находить в справочной литературе показатели физико-химических свойств веществ и их</w:t>
      </w:r>
    </w:p>
    <w:p>
      <w:pPr>
        <w:pStyle w:val="Normal"/>
        <w:autoSpaceDE w:val="false"/>
        <w:rPr/>
      </w:pPr>
      <w:r>
        <w:rPr/>
        <w:t>соединений;</w:t>
      </w:r>
    </w:p>
    <w:p>
      <w:pPr>
        <w:pStyle w:val="Normal"/>
        <w:autoSpaceDE w:val="false"/>
        <w:rPr/>
      </w:pPr>
      <w:r>
        <w:rPr/>
        <w:t>-определять концентрацию реагирующих веществ и скорость реакций;</w:t>
      </w:r>
    </w:p>
    <w:p>
      <w:pPr>
        <w:pStyle w:val="Normal"/>
        <w:autoSpaceDE w:val="false"/>
        <w:rPr/>
      </w:pPr>
      <w:r>
        <w:rPr/>
        <w:t>-строить фазовые диаграммы;</w:t>
      </w:r>
    </w:p>
    <w:p>
      <w:pPr>
        <w:pStyle w:val="Normal"/>
        <w:autoSpaceDE w:val="false"/>
        <w:rPr/>
      </w:pPr>
      <w:r>
        <w:rPr/>
        <w:t>-производить расчеты параметров газовых смесей, кинетических параметров химических</w:t>
      </w:r>
    </w:p>
    <w:p>
      <w:pPr>
        <w:pStyle w:val="Normal"/>
        <w:autoSpaceDE w:val="false"/>
        <w:rPr/>
      </w:pPr>
      <w:r>
        <w:rPr/>
        <w:t>реакций, химического равновесия;</w:t>
      </w:r>
    </w:p>
    <w:p>
      <w:pPr>
        <w:pStyle w:val="Normal"/>
        <w:autoSpaceDE w:val="false"/>
        <w:rPr/>
      </w:pPr>
      <w:r>
        <w:rPr/>
        <w:t>-рассчитывать тепловые эффекты и скорость химических реакций;</w:t>
      </w:r>
    </w:p>
    <w:p>
      <w:pPr>
        <w:pStyle w:val="Normal"/>
        <w:autoSpaceDE w:val="false"/>
        <w:rPr/>
      </w:pPr>
      <w:r>
        <w:rPr>
          <w:b/>
        </w:rPr>
        <w:t>знать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>-закономерности протекания химических и физико-химических процессов;</w:t>
      </w:r>
    </w:p>
    <w:p>
      <w:pPr>
        <w:pStyle w:val="Normal"/>
        <w:autoSpaceDE w:val="false"/>
        <w:rPr/>
      </w:pPr>
      <w:r>
        <w:rPr/>
        <w:t>-законы идеальных газов;</w:t>
      </w:r>
    </w:p>
    <w:p>
      <w:pPr>
        <w:pStyle w:val="Normal"/>
        <w:autoSpaceDE w:val="false"/>
        <w:rPr/>
      </w:pPr>
      <w:r>
        <w:rPr/>
        <w:t>-механизмы гомогенных и гетерогенных реакций;</w:t>
      </w:r>
    </w:p>
    <w:p>
      <w:pPr>
        <w:pStyle w:val="Normal"/>
        <w:autoSpaceDE w:val="false"/>
        <w:rPr/>
      </w:pPr>
      <w:r>
        <w:rPr/>
        <w:t>-основы физической и коллоидной химии, химической кинетики, электрохимии, химической термодинамики и термохимии;</w:t>
      </w:r>
    </w:p>
    <w:p>
      <w:pPr>
        <w:pStyle w:val="Normal"/>
        <w:autoSpaceDE w:val="false"/>
        <w:rPr/>
      </w:pPr>
      <w:r>
        <w:rPr/>
        <w:t>-основные методы интенсификации физико-химических процессов;</w:t>
      </w:r>
    </w:p>
    <w:p>
      <w:pPr>
        <w:pStyle w:val="Normal"/>
        <w:autoSpaceDE w:val="false"/>
        <w:rPr/>
      </w:pPr>
      <w:r>
        <w:rPr/>
        <w:t>-свойства агрегатных состояний веществ;</w:t>
      </w:r>
    </w:p>
    <w:p>
      <w:pPr>
        <w:pStyle w:val="Normal"/>
        <w:autoSpaceDE w:val="false"/>
        <w:rPr/>
      </w:pPr>
      <w:r>
        <w:rPr/>
        <w:t>-физико-химические методы анализа веществ,</w:t>
      </w:r>
    </w:p>
    <w:p>
      <w:pPr>
        <w:pStyle w:val="Normal"/>
        <w:autoSpaceDE w:val="false"/>
        <w:rPr/>
      </w:pPr>
      <w:r>
        <w:rPr/>
        <w:t>-применяемые приборы;</w:t>
      </w:r>
    </w:p>
    <w:p>
      <w:pPr>
        <w:pStyle w:val="Normal"/>
        <w:autoSpaceDE w:val="false"/>
        <w:rPr>
          <w:b/>
          <w:b/>
          <w:bCs/>
        </w:rPr>
      </w:pPr>
      <w:r>
        <w:rPr/>
        <w:t>-физико-химические свойства сырьевых материалов и продукт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Максимальной учебной нагрузки обучающегося 210 часов, в том числе: обязательной аудиторной учебной нагрузки обучающегося 1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70 час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.ПЕРЕЧЕНЬ ФОРМИРУЕМЫХ КОМПЕТЕНЦ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0"/>
        <w:gridCol w:w="6933"/>
      </w:tblGrid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компетенций</w:t>
            </w:r>
          </w:p>
        </w:tc>
      </w:tr>
      <w:tr>
        <w:trPr>
          <w:trHeight w:val="54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 xml:space="preserve">Техник-технолог должен обладать общими компетенциями, включающими в себя способность: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5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6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7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8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К 10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Техник-технолог должен обладать профессиональными компетенциями, соответствующими основным видам профессиональной деятельности:</w:t>
            </w:r>
          </w:p>
        </w:tc>
      </w:tr>
      <w:tr>
        <w:trPr>
          <w:trHeight w:val="22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Обслуживание и эксплуатация технологического оборудования: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1.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Подготавливать к работе технологическое оборудование, инструменты, оснаст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1.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Контролировать и обеспечивать бесперебойную работу оборудования, технологических ли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1.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Выявлять и устранять отклонения от режимов в работе оборудова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соединений и устройств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2.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авливать исходное сырье и материалы к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2.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Контролировать и регулировать параметры технологических процессов, в т.ч. с использованием программно-аппаратных комплек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2.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Контролировать расход сырья, материалов, энергоресурсов, количества готовой продукции и от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2.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Выполнять требования промышленной и экологической безопасности и охраны тру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2.5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качество сырья, полуфабрикатов (полупродуктов) и готово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2.6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Анализировать причины брака, разрабатывать мероприятия по их предупреждению и ликвидации причин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нирование и организация работы подразделений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3.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Планировать и организовывать работу персонала производственных подразд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3.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Контролировать выполнение правил техники безопасности, производственной и трудовой дисциплины, правил внутреннего трудового распоряд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3.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Анализировать производственную деятельность подразд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3.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Участвовать в обеспечении и оценке экономической эффективности работы подраздел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ие в экспериментальных и исследовательских работах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4.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Проводить экспериментальные работы по проверке и освоению новых технологических процессов и режимов производ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4.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зготавливать и испытывать опытные образцы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4.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Выполнять работу по сбору, обработке и накоплению исходных материалов, данных статистической отчетности, научно-технической информ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4.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Участвовать в освоении новых производственных мощностей, современных средств механизации, автоматизации и информационно-коммуникационных технолог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К 4.5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Обобщать и внедрять результаты экспериментов и испытаний в производств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подготовка докладов и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/>
              <w:t>решение упражнений и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/>
              <w:t>изготовление мак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/>
              <w:t>работа со справочной литератур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/>
              <w:t>решение тестовы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/>
              <w:t>изучение теоретического материала в процессе подготовки к лабораторным работ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Физическая и коллоидная </w:t>
      </w:r>
      <w:r>
        <w:rPr>
          <w:b/>
          <w:sz w:val="28"/>
          <w:szCs w:val="28"/>
        </w:rPr>
        <w:t>ХИМИЯ</w:t>
      </w:r>
      <w:r>
        <w:rPr>
          <w:b/>
          <w:cap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88"/>
        <w:gridCol w:w="27"/>
        <w:gridCol w:w="68"/>
        <w:gridCol w:w="118"/>
        <w:gridCol w:w="61"/>
        <w:gridCol w:w="8762"/>
        <w:gridCol w:w="1653"/>
        <w:gridCol w:w="2123"/>
      </w:tblGrid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и коллоидная химия, ее роль и место среди других наук, возникновение и развити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.В.Ломоносов - основоположник физической химии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аконов физической химии для интенсификации управления и оптимизации пр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ссов химических технологий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составить план-конспек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881" w:leader="none"/>
              </w:tabs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«Физическая хим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8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Тема 1.1. Молекулярно – кинетическая теория агрегатных состояний вещества.</w:t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ое состояние. Идеальный газ. Молекулярно-кинетическая теория идеального газа. Уравнение Клапейрона-Менделеева. Универсальная газовая постоянная. Основные газовые законы: Бойля-Мариотта, Гей-Люссака, Шарля, Авогадро. Реальные газы. Причины отклонений свойств реальных газов от законов идеальных газов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авнение состояния реального газа Ван-дер-Вааль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 смеси. парциальное давление. Закон Дальтона. Сжижение газов. Критическая точка. Эффект Джоуля-Томсон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дкое состояние вещества. Структура жидкостей. Свободная энергия поверхности жидкости. поверхностное натяжение. Явление смачивания. поверхностно-активные вещества и их значение. Внутреннее трение и вязкость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иды вязкости. текучесть жидкостей. способы определения. испарение и конденсация жидкостей. Теплота испарения. Правило Трутона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ердое состояние вещества. Тела кристаллические и аморфные. Плавление и отвердевание. Кривые охлаждения. Кристаллизация. Виды кристаллических решеток. Плазменное состояние вещества. Свойства плазмы. Плазмохим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кционные занятия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минарские занятия: Тема «Плазма»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лазменное состояние ве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войства плазм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лазмохим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: Расчеты параметров газов и газовых смесей с применением таблиц коэффициентов сжимаемости, уравнений газовых законо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: «Определение поверхностного натяжения жидкости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написать реферат на тему «Плазмохим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химической термодина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. Первый закон термодинамики. Термохим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рмодинамика. Основные понятия и определения. Роль химической термодинамики в изучении химических процессов. Закон сохранения энергии.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ый закон термодинамики. Энтальпия. Теплоемкость. Виды теплоемкости, их взаимосвязь и зависимость от различных факторов. Теплоемкость газов. Формула Майера. коэффициент Пуансона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расширения в термодинамических процессах. Понятие о политропном процессе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рмохимия. Тепловой эффект реакции. Термохимические уравнения. Закон Гесса. Теплота образования (разложения), сгорания. Формула Коновалова. Теплота растворения. Теплота нейтрализации. Факторы, влияющие на тепловой эффект реакции. Закон Киргхгоф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: «Измерение теплоты растворения соли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ктическое занятие: Внутренняя энергия системы. Первый закон термодинамики. Теплота и работ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ая работа обучающихся: теоретическая подготовка к лабораторной работе; решение тестовых задани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2. Второй закон термодинамики</w:t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термодинамики, его физическая сущность. Факторы и экстенсивности. КПД термодинамического цикла Карно. Энтропия: физический смысл, значение, характеристика. Энтропия как фактор экстенсивности тепловых процессов. диаграмма Т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 Свободная энергия системы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арно-изотермический и изохорно-изотермический потенциалы (энергии Гиббса и Гельмгольца). приложение второго закона термодинамики к химическим процессам. Принцип минимума свободной энергии. Пределы протекания самопроизвольных процессов в изолированных системах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ктическое занятие: Расчет стандартной энергии по Гиббсу и Гельмгольцу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занятие: «Адсорбция уксусной кислоты активированным углем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обучающихся: решение задач по Гиббсу и Гельмгольцу. Подготовка к контрольной работ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2.3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Элементы термодинамики пара</w:t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истики и параметры состояния влажного, сухого насыщенного и перегретого паров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асчета основных свойств. Значение диаграмм. Т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I-S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(H-S)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ная работа по теме: «Второй закон термодинамик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ктическое занятие: Расчет термодинамических свойств пара по формулам и уравнениям Определение количества тепла. Заданной массы пара известных параметров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Самостоятельная работа обучающихся: Составление Т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диаграмм по по заданным параметра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.3. Химическая кинетика</w:t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Скорость химической реакции. Закон действия масс. Константа скорости реакции. Факторы, влияющие на скорость реакции. Правило Вант -Гоффа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еакций по молекулярности и порядку. Кинетические уравнения реакций 1-го и 2-го порядка. Период полураспада. Активные молекулы. Потенциальный барьер. Энергия активации. уравнение Аррениуса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Цепные реакции. Особенности, характеристик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Работы Н.Н.Семенова. фотохимические и радиационно-химические процессы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минарские занятия: Тема «</w:t>
            </w:r>
            <w:r>
              <w:rPr>
                <w:sz w:val="20"/>
                <w:szCs w:val="20"/>
              </w:rPr>
              <w:t>Работы Н.Н.Семенова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тохимические процесс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диационно-химические процесс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актическое занятие: Расчеты кинетических параметров реакций и энергии актив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актическое занятие: Расчеты константы скорости реак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 решение тестовых зада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Тема 1.4. Катализ</w:t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ные явления. Особенности процесса сорбции, влияние на него различных факторов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сорбция на твердых сорбентах. Теория Ленгмюра. Изотерма адсорбци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ннообменная адсорбция. Хроматография: понятия, виды, практическое применение. Катализ. Гомогенный катализ. Автокатализ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нергия активации катали</w:t>
              <w:softHyphen/>
              <w:t>тических реакций. Гетерогенный катализ. Особенности процесса. Мультиплетная теория. Принципы минимума свободной энергии в катализе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лияние различных факторов на катализ. Значение катализ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занятие : «Определение вязкости жидкости с помощью капиллярного вискозиметр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Написать реферат на тему: «Поверхностные явлен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Химическое равновесие</w:t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тимость химических реакций. Прямая и обратная реакции. Условия истинного химического равновесия в гомогенных системах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нстанта равновесия реакции. Способы выражения. Зависимость константы равновесия от различных факторов. Факторы, влияющие на равновесие. Принцип Ле-Шатель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кционная способность системы. Химическое сродство. Уравнение изотермы химической реакции. Стандартная энергия Гиббса и Гельмгольц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авнение изобары и изохоры химической реакции. Определение оптимальных условий ведения химических реакций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ема «</w:t>
            </w:r>
            <w:r>
              <w:rPr>
                <w:sz w:val="20"/>
                <w:szCs w:val="20"/>
              </w:rPr>
              <w:t>Химическое равновесие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Способы выражения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Принцип Ле-Шателье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: решение тестовых зада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ое занятие : </w:t>
            </w:r>
            <w:r>
              <w:rPr>
                <w:bCs/>
                <w:sz w:val="20"/>
                <w:szCs w:val="20"/>
              </w:rPr>
              <w:t>«Скорость химических реакций и химическое равновесие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изучить </w:t>
            </w:r>
            <w:r>
              <w:rPr>
                <w:color w:val="000000"/>
                <w:sz w:val="20"/>
                <w:szCs w:val="20"/>
              </w:rPr>
              <w:t>условия истинного химического равновесия в гомогенных системах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 Фазовое равновесие.</w:t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ые понятия фазового равновесия. Правило Гиббса. Классификация систем. Определение числа фаз и числа зависимых компонентов при фазовых равновесиях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раммы состояния однокомпонентных систем на примере воды. Анализ диаграммы. Тройная точка. Диаграмма состояния двухкомпонентных систем на примере бинарного сплава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диаграммы. Эвтектический сплав. Термографический анализ. Работы Н.С. Курнакова по физико-химическому анализу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но-солевые системы. Криогидратная точка.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онные занят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:</w:t>
            </w:r>
            <w:r>
              <w:rPr>
                <w:bCs/>
                <w:sz w:val="20"/>
                <w:szCs w:val="20"/>
              </w:rPr>
              <w:t xml:space="preserve"> Тема «</w:t>
            </w:r>
            <w:r>
              <w:rPr>
                <w:color w:val="000000"/>
                <w:sz w:val="20"/>
                <w:szCs w:val="20"/>
              </w:rPr>
              <w:t>Работы Н.С. Курнакова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графический анали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Физико-химический анали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: решение задач на тему «</w:t>
            </w:r>
            <w:r>
              <w:rPr>
                <w:color w:val="000000"/>
                <w:sz w:val="20"/>
                <w:szCs w:val="20"/>
              </w:rPr>
              <w:t>Определение числа фаз и числа зависимых компонентов при фазовых равновесиях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занятие : «Определение молекулярной массы вещества методом криоскопи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sz w:val="20"/>
                <w:szCs w:val="20"/>
              </w:rPr>
              <w:t xml:space="preserve"> изучить </w:t>
            </w:r>
            <w:r>
              <w:rPr>
                <w:color w:val="000000"/>
                <w:sz w:val="20"/>
                <w:szCs w:val="20"/>
              </w:rPr>
              <w:t>классификацию систе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7. Растворы</w:t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сс растворения и применение к нему принципа минимума свободной энергии. Факторы, влияющие на растворение. Сольватная (гидратная) теория растворов Д. И. Менделеева. Коллигативные свойства растворов. Осмотическое давление в растворах электролитов и неэлектролитов. Закон Вант-Гоффа. Изотонический коэффициент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вновесие в системе «раствор-пар». Первый закон Рауля. Условия кипения и замерзания жидкостей. Второй закон Рауля. Криоскопическая и эбуллиоскопическая постоянные. Криоскопия и эбуллиоско</w:t>
              <w:softHyphen/>
              <w:t>пия. Взаимная растворимость жидкостей в связи с характером межмолеку</w:t>
              <w:softHyphen/>
              <w:t>лярного взаимодействия. Идеальные смеси. Закон Рауля-Дальтона для системы из двух летучих компонентов. Диаграммы для идеальных систем. Перегонка. Первый закон Коновалова. Схема и диаграммы для процессов перегонки. Дифлегмация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тификация. Системы с отклонениями от закона Рауля. Азеотропные смеси. Второй закон Коновалова. Диаграммы для положительных и отри</w:t>
              <w:softHyphen/>
              <w:t>цательных отклонений от закона Рауля. Система «жидкость-жидкость» для жидкостей, нерастворимых друг в друге. Перегонка с водяным паром. Равновесное распределение третьего компонента между двумя несмешивающимися жидкостями. Закон распределения Нернста-Шилов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тракция. Растворы газов в жидкостях. Растворимость газов. Закон Генри. Растворимость смеси газов. Закон Генри-Дальтона. Факторы, влияющие на растворимость газов. Абсорбция газов жидкостями. Методы выделения газов и жидкостей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: </w:t>
            </w:r>
            <w:r>
              <w:rPr>
                <w:bCs/>
                <w:color w:val="000000"/>
                <w:sz w:val="20"/>
                <w:szCs w:val="20"/>
              </w:rPr>
              <w:t>Расчёт давления пара над раствором; молекулярные массы веществ по температурам замерзания и кипения раствор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Контрольная работа по теме: «</w:t>
            </w:r>
            <w:r>
              <w:rPr>
                <w:sz w:val="20"/>
                <w:szCs w:val="20"/>
              </w:rPr>
              <w:t>Химическое равновесие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  «Определение коэффициента распределения вещества между двумя несмешивающимися жидкостям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изучить </w:t>
            </w:r>
            <w:r>
              <w:rPr>
                <w:color w:val="000000"/>
                <w:sz w:val="20"/>
                <w:szCs w:val="20"/>
              </w:rPr>
              <w:t>методы выделения газов и жидкост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8 Электрохим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ные превращения электрической и химической энергии. Провод</w:t>
              <w:softHyphen/>
              <w:t>ники первого и второго ряда. Прикладное значение электрохим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ные процессы и электродный потенциал. Скачок потенциала на границе «металл-раствор»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ный равновесный электродный потенциа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 сравнения. Формула Нернста. Электрохимический ряд на</w:t>
              <w:softHyphen/>
              <w:t>пря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вижущая сила (э.д.с.)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ьванические элементы: их типы, осо</w:t>
              <w:softHyphen/>
              <w:t>бенности, термодинамика, возникновение в них электрического тока. Диф</w:t>
              <w:softHyphen/>
              <w:t>фузионный потенциал. Редокс-электроды. Индикаторные электр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нциометрия и РН-метрия. Определение э.д.с. Электролиз. Законы Фарадея. Выход по току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озия металлов: характеристика, особенности и механизм процесса. Методы защиты от коррози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ема «</w:t>
            </w:r>
            <w:r>
              <w:rPr>
                <w:sz w:val="20"/>
                <w:szCs w:val="20"/>
              </w:rPr>
              <w:t>Электрохимия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Прикладное значение электрохимии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Редокс-электроды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решение задач </w:t>
            </w:r>
            <w:r>
              <w:rPr>
                <w:color w:val="000000"/>
                <w:sz w:val="20"/>
                <w:szCs w:val="20"/>
              </w:rPr>
              <w:t>по законам Фараде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2. ОСНОВЫ КОЛЛОИДНОЙ ХИМ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  <w:t>2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2.1. Дисперсные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оидная химия - физическая химия дисперсных систем. Особенности ультрамикрогетерогенных систем низкомолекулярных веществ. Способы получения и очистки дисперсных систем. Молекулярно-кинетические свойства и термодинамическая неустойчивость дисперсных систем. Бро</w:t>
              <w:softHyphen/>
              <w:t>уновское движение. Диффуз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ческие свойства дисперсных систем. Эффект Фарадея-Тиндаля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инетические свойства коллои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осмос и электрофорез. Диализ и электродиализ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и заряд коллоидной частицы. Коагуляция и пептизация золей. Поверхностно-активные вещества (ПАВ). Дифильные молеку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бодисперсные системы. Методы получения. Устойчивость, стабилизация и разрушение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ционные занятия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нарски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ема «</w:t>
            </w:r>
            <w:r>
              <w:rPr>
                <w:color w:val="000000"/>
                <w:sz w:val="20"/>
                <w:szCs w:val="20"/>
              </w:rPr>
              <w:t>Коллоидная химия</w:t>
            </w:r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Броуновское движение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Способы получения и очистки дисперсных систе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ая работа  «Химические и физические свойства </w:t>
            </w:r>
            <w:r>
              <w:rPr>
                <w:color w:val="000000"/>
                <w:sz w:val="20"/>
                <w:szCs w:val="20"/>
              </w:rPr>
              <w:t>поверхностно-активных веществ (ПАВ)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  <w:r>
              <w:rPr>
                <w:sz w:val="20"/>
                <w:szCs w:val="20"/>
              </w:rPr>
              <w:t xml:space="preserve"> написать реферат на тему:  «</w:t>
            </w:r>
            <w:r>
              <w:rPr>
                <w:color w:val="000000"/>
                <w:sz w:val="20"/>
                <w:szCs w:val="20"/>
              </w:rPr>
              <w:t>Оптические свойства дисперсных систем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ема </w:t>
            </w:r>
            <w:r>
              <w:rPr>
                <w:b/>
                <w:color w:val="000000"/>
                <w:sz w:val="20"/>
                <w:szCs w:val="20"/>
              </w:rPr>
              <w:t>2.2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b/>
                <w:bCs/>
                <w:color w:val="000000"/>
                <w:sz w:val="20"/>
                <w:szCs w:val="20"/>
              </w:rPr>
              <w:t>Растворы высокомолекулярных соединений</w:t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характеристика и особенности высокомолекулярных соединений ВМС. Сравнение их свойств со свойствами истинных и коллоидных рас</w:t>
              <w:softHyphen/>
              <w:t>творов. Термодинамическая устойчивость растворов ВМС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ухание ВМС. Самопроизвольное образование ВМС при неограни</w:t>
              <w:softHyphen/>
              <w:t>ченном набухании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устойчивости растворов ВМС. Высоливание. Студнеобразование. Стабилизация дисперсных систем посредством ВМС.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Подготовка к итоговому контрол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1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ab/>
              <w:t>210</w:t>
              <w:tab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Реализация учебной дисциплины требует наличия учебного кабинета хи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</w:rPr>
      </w:pPr>
      <w:r>
        <w:rPr>
          <w:bCs/>
        </w:rPr>
        <w:t>перечень лабораторных и практических зан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</w:rPr>
      </w:pPr>
      <w:r>
        <w:rPr>
          <w:bCs/>
        </w:rPr>
        <w:t>методические рекомендации по выполнению лабораторных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/>
      </w:pPr>
      <w:r>
        <w:rPr>
          <w:bCs/>
        </w:rPr>
        <w:t>методические рекомендации для организации самостоятельной деятельности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bCs/>
        </w:rPr>
        <w:tab/>
        <w:t xml:space="preserve">1 </w:t>
      </w:r>
      <w:r>
        <w:rPr/>
        <w:t>Основная литератур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Белик  В.В, Киенская К.И. Физическая и коллоидная химия: учебник для студентов сред.проф.учеб.заведений. -3-е изд., – М.: Издательский центр «Академия», 2010. -288с</w:t>
      </w:r>
    </w:p>
    <w:p>
      <w:pPr>
        <w:pStyle w:val="Normal"/>
        <w:numPr>
          <w:ilvl w:val="1"/>
          <w:numId w:val="4"/>
        </w:numPr>
        <w:rPr/>
      </w:pPr>
      <w:r>
        <w:rPr/>
        <w:t>Ахметов Б.В., Новиченко Ю.П., Чапурин Физическая и коллоидная химия: учебник для студентов сред.проф.учеб.заведений. – Л.: «Химия», 2010. -320с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Cs/>
        </w:rPr>
        <w:t xml:space="preserve">   </w:t>
      </w:r>
      <w:r>
        <w:rPr>
          <w:bCs/>
        </w:rPr>
        <w:t>2 Дополнительная литература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1. Ахметов Б.В.  «Задачи и упражнения по физической и коллоидной химии». Ленинград «Химия», 2008.</w:t>
      </w:r>
    </w:p>
    <w:p>
      <w:pPr>
        <w:pStyle w:val="Normal"/>
        <w:rPr/>
      </w:pPr>
      <w:r>
        <w:rPr/>
        <w:t>2.3. Эткинс П. Физическая химия. – М.: Мир, 2008.</w:t>
      </w:r>
    </w:p>
    <w:p>
      <w:pPr>
        <w:pStyle w:val="Normal"/>
        <w:rPr/>
      </w:pPr>
      <w:r>
        <w:rPr/>
        <w:t>2.4. Горшков В.И., Кузнецов И.А. Основы физической химии. – М.: Изд-во Моск. ун-та, 1993, 2007.</w:t>
      </w:r>
    </w:p>
    <w:p>
      <w:pPr>
        <w:pStyle w:val="Normal"/>
        <w:rPr/>
      </w:pPr>
      <w:r>
        <w:rPr/>
        <w:t>2.5. Пригожин И., Кондепуди Д. Современная термодинамика. – М.: Мир, 2002.</w:t>
      </w:r>
    </w:p>
    <w:p>
      <w:pPr>
        <w:pStyle w:val="Normal"/>
        <w:rPr/>
      </w:pPr>
      <w:r>
        <w:rPr/>
        <w:t>2.6. Физическая и коллоидная химия (под редакцией А.П. Беляева) – учебник, из-во: ГЭОТАР – 2010.</w:t>
      </w:r>
    </w:p>
    <w:p>
      <w:pPr>
        <w:pStyle w:val="Normal"/>
        <w:rPr/>
      </w:pPr>
      <w:r>
        <w:rPr/>
        <w:t>2.7. Белик В.В., Киенская К.И. Физическая и коллоидная химия. 5-е изд., стер., 5-е изд., стер., СПО. Из-во:</w:t>
      </w:r>
      <w:r>
        <w:rPr>
          <w:lang w:val="en-US"/>
        </w:rPr>
        <w:t>Academia</w:t>
      </w:r>
      <w:r>
        <w:rPr/>
        <w:t>, 20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284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numPr>
          <w:ilvl w:val="1"/>
          <w:numId w:val="3"/>
        </w:numPr>
        <w:ind w:left="0" w:hanging="0"/>
        <w:rPr>
          <w:rStyle w:val="Url1"/>
          <w:sz w:val="24"/>
          <w:szCs w:val="24"/>
        </w:rPr>
      </w:pPr>
      <w:r>
        <w:rPr>
          <w:bCs/>
        </w:rPr>
        <w:t>Опыты по неорганической химии: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 xml:space="preserve"> - Режим доступа: </w:t>
      </w:r>
      <w:hyperlink r:id="rId5" w:tgtFrame="_blank">
        <w:r>
          <w:rPr>
            <w:rStyle w:val="InternetLink"/>
          </w:rPr>
          <w:t>http://shnic.narod.ru/</w:t>
        </w:r>
      </w:hyperlink>
    </w:p>
    <w:p>
      <w:pPr>
        <w:pStyle w:val="Normal"/>
        <w:tabs>
          <w:tab w:val="clear" w:pos="708"/>
          <w:tab w:val="left" w:pos="360" w:leader="none"/>
        </w:tabs>
        <w:rPr>
          <w:rStyle w:val="Url1"/>
          <w:sz w:val="24"/>
          <w:szCs w:val="24"/>
        </w:rPr>
      </w:pPr>
      <w:r>
        <w:rPr>
          <w:bCs/>
        </w:rPr>
        <w:t xml:space="preserve">3.2Аналитическая  химия: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 xml:space="preserve"> - Режим доступа:</w:t>
        <w:br/>
        <w:t xml:space="preserve">                      </w:t>
      </w:r>
      <w:hyperlink r:id="rId6" w:tgtFrame="_blank">
        <w:r>
          <w:rPr>
            <w:rStyle w:val="InternetLink"/>
          </w:rPr>
          <w:t>http://novedu.chat.ru/</w:t>
        </w:r>
      </w:hyperlink>
    </w:p>
    <w:p>
      <w:pPr>
        <w:pStyle w:val="Normal"/>
        <w:rPr/>
      </w:pPr>
      <w:r>
        <w:rPr/>
        <w:t>3.3Портал химического образования России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 xml:space="preserve"> - Режим доступа: </w:t>
      </w:r>
      <w:hyperlink r:id="rId7">
        <w:r>
          <w:rPr>
            <w:rStyle w:val="InternetLink"/>
          </w:rPr>
          <w:t>http://www.chem.msu.su/</w:t>
        </w:r>
      </w:hyperlink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left="1440" w:hanging="0"/>
        <w:jc w:val="both"/>
        <w:rPr>
          <w:bCs/>
          <w:sz w:val="28"/>
          <w:szCs w:val="28"/>
          <w:highlight w:val="yellow"/>
          <w:u w:val="single"/>
        </w:rPr>
      </w:pPr>
      <w:r>
        <w:rPr>
          <w:bCs/>
          <w:sz w:val="28"/>
          <w:szCs w:val="28"/>
          <w:highlight w:val="yellow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90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результате освоения учебной дисциплины обучающийся должен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iCs/>
                <w:color w:val="000000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в справочной литературе показатели физико-химических свойств веществ и их</w:t>
            </w:r>
          </w:p>
          <w:p>
            <w:pPr>
              <w:pStyle w:val="Normal"/>
              <w:autoSpaceDE w:val="false"/>
              <w:rPr/>
            </w:pPr>
            <w:r>
              <w:rPr/>
              <w:t>соединений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концентрацию реагирующих веществ и скорость реакций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фазовые диаграммы;</w:t>
            </w:r>
          </w:p>
          <w:p>
            <w:pPr>
              <w:pStyle w:val="Normal"/>
              <w:autoSpaceDE w:val="false"/>
              <w:rPr/>
            </w:pPr>
            <w:r>
              <w:rPr/>
              <w:t>-производить расчеты параметров газовых смесей, кинетических параметров химических</w:t>
            </w:r>
          </w:p>
          <w:p>
            <w:pPr>
              <w:pStyle w:val="Normal"/>
              <w:autoSpaceDE w:val="false"/>
              <w:rPr/>
            </w:pPr>
            <w:r>
              <w:rPr/>
              <w:t>реакций, химического равновесия;</w:t>
            </w:r>
          </w:p>
          <w:p>
            <w:pPr>
              <w:pStyle w:val="Normal"/>
              <w:autoSpaceDE w:val="false"/>
              <w:rPr/>
            </w:pPr>
            <w:r>
              <w:rPr/>
              <w:t>-рассчитывать тепловые эффекты и скоростьхимических реакц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закономерности протекания химических и физико-химических процессов;</w:t>
            </w:r>
          </w:p>
          <w:p>
            <w:pPr>
              <w:pStyle w:val="Normal"/>
              <w:autoSpaceDE w:val="false"/>
              <w:rPr/>
            </w:pPr>
            <w:r>
              <w:rPr/>
              <w:t>-законы идеальных газов;</w:t>
            </w:r>
          </w:p>
          <w:p>
            <w:pPr>
              <w:pStyle w:val="Normal"/>
              <w:autoSpaceDE w:val="false"/>
              <w:rPr/>
            </w:pPr>
            <w:r>
              <w:rPr/>
              <w:t>-механизмы гомогенных и гетерогенных реакций;</w:t>
            </w:r>
          </w:p>
          <w:p>
            <w:pPr>
              <w:pStyle w:val="Normal"/>
              <w:autoSpaceDE w:val="false"/>
              <w:rPr/>
            </w:pPr>
            <w:r>
              <w:rPr/>
              <w:t>-основы физической и коллоидной химии, химической кинетики, электрохимии, химической термодинамики и термохимии;</w:t>
            </w:r>
          </w:p>
          <w:p>
            <w:pPr>
              <w:pStyle w:val="Normal"/>
              <w:autoSpaceDE w:val="false"/>
              <w:rPr/>
            </w:pPr>
            <w:r>
              <w:rPr/>
              <w:t>-основные методы интенсификации физико-химических процессов;</w:t>
            </w:r>
          </w:p>
          <w:p>
            <w:pPr>
              <w:pStyle w:val="Normal"/>
              <w:autoSpaceDE w:val="false"/>
              <w:rPr/>
            </w:pPr>
            <w:r>
              <w:rPr/>
              <w:t>-свойства агрегатных состояний веществ;</w:t>
            </w:r>
          </w:p>
          <w:p>
            <w:pPr>
              <w:pStyle w:val="Normal"/>
              <w:autoSpaceDE w:val="false"/>
              <w:rPr/>
            </w:pPr>
            <w:r>
              <w:rPr/>
              <w:t>-физико-химические методы анализа веществ,</w:t>
            </w:r>
          </w:p>
          <w:p>
            <w:pPr>
              <w:pStyle w:val="Normal"/>
              <w:autoSpaceDE w:val="false"/>
              <w:rPr/>
            </w:pPr>
            <w:r>
              <w:rPr/>
              <w:t>-применяемые приборы;</w:t>
            </w:r>
          </w:p>
          <w:p>
            <w:pPr>
              <w:pStyle w:val="Normal"/>
              <w:autoSpaceDE w:val="false"/>
              <w:rPr/>
            </w:pPr>
            <w:r>
              <w:rPr/>
              <w:t>-физико-химические свойства сырьевых материалов и продук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bCs/>
              </w:rPr>
              <w:t>Текущий контроль</w:t>
            </w:r>
            <w:r>
              <w:rPr>
                <w:bCs/>
              </w:rPr>
              <w:t xml:space="preserve"> в форме устного и письменного опросов; тестирования; проверки практических и лабораторных заданий;</w:t>
            </w:r>
            <w:r>
              <w:rPr/>
              <w:t xml:space="preserve"> доклада; реферата.</w:t>
            </w:r>
          </w:p>
          <w:p>
            <w:pPr>
              <w:pStyle w:val="Normal"/>
              <w:ind w:firstLine="599"/>
              <w:jc w:val="both"/>
              <w:rPr/>
            </w:pPr>
            <w:r>
              <w:rPr/>
              <w:t xml:space="preserve">В рамках лабораторных занятий - полный, опрос по теории как условие допуска к выполнению очередной задачи; требование полной сдачи зачета по каждой работе, включая расчеты. </w:t>
            </w:r>
          </w:p>
          <w:p>
            <w:pPr>
              <w:pStyle w:val="Normal"/>
              <w:jc w:val="both"/>
              <w:rPr/>
            </w:pPr>
            <w:r>
              <w:rPr/>
              <w:t>В рамках семинарских занятий - краткий опрос по теории на каждом занятии; регулярная провер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убежный контроль </w:t>
            </w:r>
            <w:r>
              <w:rPr>
                <w:bCs/>
              </w:rPr>
              <w:t>в форм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ирования; контрольн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Итоговый контроль </w:t>
            </w:r>
            <w:r>
              <w:rPr>
                <w:bCs/>
              </w:rPr>
              <w:t>в форме экзамена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экзаменационных вопросов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он Гесса: формулировка; следствия из закон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авнение агрегатных состояний веществ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торое начало термодинамики. Обратимые и необратимые процессы. Необходимость во 2-ом законе термодинамики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азообразное состояние. Отличие реальных газов от идеальных. Закон идеального газ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цип устройства тепловой машины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он Бойля-Мариотта, Гей-Люссака, Шарля, Авогадро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Цикл С. Карно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альные газы. Закон Ван – Дер - Ваальс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вободная и связанная энергия. Энтропия, расчетная формул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зовые смеси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ермодинамические потенциалы. Энергия Гиббса и Гельмгольц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Характеристика жидкого состояния веществ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чественная неэквивалентность теплоты и работы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верхностное натяжение жидкости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Характеристика влажного и сухого насыщенного пар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Характеристика плазменного состояния вещества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17. Процесс парообразования на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диаграмме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именение плазмы в народном хозяйстве и в промышленности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19. Процесс парообразования на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диаграмме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Твёрдое тело. Различие между кристаллическими и аморфными телами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Химическое равновесие: обратимые и необратимые реакции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Типы кристаллических решёток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Константа химического равновесия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Предмет термодинамики и её значение для химических процессов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Влияние, изменения концентрации на химическое равновесие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Термины применяемые в термодинамике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Влияние температуры на химическое равновесие. 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28. Состояние термодинамической системы; экстенсивные и интенсивные параметры; изолированная и неизолированная системы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Влияние давления на химическое равновесие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Термодинамическое равновесное состояние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Учения о скорости химических реакций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Термодинамический процесс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Закон действия масс. Скорость химической реакции. Расчёт константы скорости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Внутренняя энергия системы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35. Классификация химических реакций:  одно-,  двух-,  трехмолекулярные; обратимые, сопряженные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Теплота и работа. В чем они проявляются? Изолированная и неизолированная системы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Кинетические уравнения реакций 1-3-го порядков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Теплоёмкость. Изобарная и изохорная теплоемкости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Влияние температуры на скорость химических реакций. Понятие об активных молекулах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График соотношения между средней и истинной теплоёмкостями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Фотохимические реакции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1-й закон термодинамики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Радиационно-химические реакции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Изохорный процесс. Уравнения теплоемкости и работы. График изохоры идеального газ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Цепные реакции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Изобарный процесс. Уравнения работы процесса. График изобары идеального газ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. Поверхностные явления и адсорбция. 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48. Изотермический процесс. Уравнения теплоемкости и работы процесса. График изотермы идеального газ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 Адсорбция на поверхности твёрдого тела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Открытая термодинамическая систем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Ионная адсорбция. Правило Панета-Фаянса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Энтальпия. Формулы расчета энтальпий сгорания и образования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Типы адсорбции: химическая и физическая, хемосорбция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Тепловой эффект реакции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55. Адсорбция на границе жидкость- газ и жидко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жидко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Правило Лэнгмюра и Гаркинса. Правило Траубе. 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Теплота растворения и нейтрализации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Применение адсорбции. Понятие о хроматографическом анализе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Теплота образования и сгора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актических задан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числить при 25°С с давление пара р-ра глюкозы  С6Н12О6, концентрация которого 18 %. Давление пара воды указанной температуре 3000 П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числить осмотическое давление раствора сахарозы при 0° С, если при 20°С осмотическое давление этого же раствора 1,066* 10 П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3. Вычислить силу тока, проходящего через расплавленный КОН в течение 2,5 часа, чтобы получить 18г калия при выходе по току 35%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ислить при 27 % С осмотическое давление сахара С6Н22О11, концентрация которого 2,5 %. Плотность раствора равна единиц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ропускании через раствор соли серебра электрического тока в течении 90 секунд масса катода увеличилась на 1,2г. Определить силу ток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6. При электролизе раствора  Сr(NO3)3 в течение 12 минут на катоде выделилось 0,29 г Сr. Вычислить силу ток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7. Определить тепловой эффект реакции: 2Р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+4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+3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  <w:r>
        <w:rPr>
          <w:rFonts w:cs="Times New Roman" w:ascii="Times New Roman" w:hAnsi="Times New Roman"/>
          <w:sz w:val="24"/>
          <w:szCs w:val="24"/>
        </w:rPr>
        <w:t xml:space="preserve"> + Q, если теплоты образования в кДж/моль: QР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-48,69; Qобр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=1508,4;Qобр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ж)</w:t>
      </w:r>
      <w:r>
        <w:rPr>
          <w:rFonts w:cs="Times New Roman" w:ascii="Times New Roman" w:hAnsi="Times New Roman"/>
          <w:sz w:val="24"/>
          <w:szCs w:val="24"/>
        </w:rPr>
        <w:t>=285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ычислить время необходимое для получения электролизом 1т. Алюминия при силе тока 20 000 А и выходе по току 80%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9. Идеальная машина С.Карно работает в интервале между 700°и 100° С, даёт 67 кДж работы за цикл. Какое количество теплоты сообщается машине и отдаётся теплоприёмнику за этот цикл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0. При состоянии равновесия системы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→2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  [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=0,3 моль/л; [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=0,9моль/л; [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]=0,4 моль/л. Вычислить константу равновесия и исходные концентрации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1. Вычислить при 25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cs="Times New Roman" w:ascii="Times New Roman" w:hAnsi="Times New Roman"/>
          <w:sz w:val="24"/>
          <w:szCs w:val="24"/>
        </w:rPr>
        <w:t>С давление пара раствора глюкозы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, концентрация которого 20%. Давление пара при указанной температуре 3167,73 П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2. Определить степень электролитической диссоциации дихлоруксусной кислоты в 0,01 м водном растворе, если при 27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ْ </w:t>
      </w:r>
      <w:r>
        <w:rPr>
          <w:rFonts w:cs="Times New Roman" w:ascii="Times New Roman" w:hAnsi="Times New Roman"/>
          <w:sz w:val="24"/>
          <w:szCs w:val="24"/>
        </w:rPr>
        <w:t>С этот раствор развивает осмотическое давление в 43596 П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3. Вычислить стандартное изменение изобарного потенциала для реакции горения ацетона: СН3-СО-СН3+4О2=3СО2+3Н2О(ж)+дельта 6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cs="Times New Roman" w:ascii="Times New Roman" w:hAnsi="Times New Roman"/>
          <w:sz w:val="24"/>
          <w:szCs w:val="24"/>
        </w:rPr>
        <w:t xml:space="preserve">, если дельта Н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=-285,83; дельта Н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-393,51; дельта Нацет=-247,7 кДж/моль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lang w:val="en-US"/>
        </w:rPr>
        <w:t>ْ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=70,08;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ascii="Times New Roman" w:hAnsi="Times New Roman" w:cs="Times New Roman"/>
          <w:sz w:val="24"/>
          <w:sz w:val="24"/>
          <w:szCs w:val="24"/>
          <w:lang w:val="en-US"/>
        </w:rPr>
        <w:t>ْ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213,68;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ascii="Times New Roman" w:hAnsi="Times New Roman" w:cs="Times New Roman"/>
          <w:sz w:val="24"/>
          <w:sz w:val="24"/>
          <w:szCs w:val="24"/>
          <w:lang w:val="en-US"/>
        </w:rPr>
        <w:t>ْ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цет=200Дж/моль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ить время необходимое для получения электролизом 700 кг меди при силе тока 15 000 А и выходе по току 70%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5. Сколько грамм мочевины (NН2)2 СО следует растворить в 250 воды, чтобы температура кипения повысилась на 0,26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Эмбулиоскопическая постоянная воды 0,52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6. Вычислить время необходимое для получения электролизом 650кг меди при силе тока 16 000 А и выходе по току 60%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7. Раствор содержащий 3г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S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 300г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замерзает при -0,2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cs="Times New Roman" w:ascii="Times New Roman" w:hAnsi="Times New Roman"/>
          <w:sz w:val="24"/>
          <w:szCs w:val="24"/>
        </w:rPr>
        <w:t>С. Определить кажущуюся степень диссоциации С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 этом растворе.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8. Определить разность между </w:t>
      </w:r>
      <w:r>
        <w:rPr>
          <w:rFonts w:cs="Times New Roman" w:ascii="Times New Roman" w:hAnsi="Times New Roman"/>
          <w:sz w:val="24"/>
          <w:szCs w:val="24"/>
          <w:lang w:val="en-US"/>
        </w:rPr>
        <w:t>Q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Qv</w:t>
      </w:r>
      <w:r>
        <w:rPr>
          <w:rFonts w:cs="Times New Roman" w:ascii="Times New Roman" w:hAnsi="Times New Roman"/>
          <w:sz w:val="24"/>
          <w:szCs w:val="24"/>
        </w:rPr>
        <w:t xml:space="preserve"> при 500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cs="Times New Roman" w:ascii="Times New Roman" w:hAnsi="Times New Roman"/>
          <w:sz w:val="24"/>
          <w:szCs w:val="24"/>
        </w:rPr>
        <w:t>С для реакции: СО2(г)+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(граф)=2СО(г).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9. Осмотическое давление раствора, содержащего в 8600см³ 2,2г анилина при 22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cs="Times New Roman" w:ascii="Times New Roman" w:hAnsi="Times New Roman"/>
          <w:sz w:val="24"/>
          <w:szCs w:val="24"/>
        </w:rPr>
        <w:t>С 8,507*10Па. Определить молекулярную массу анилин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0. Электрический ток силой 2А проходит в течении 1,5 часа через раствор 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 Определить количество выделившегося цинка за указанное время, если выход по току равен 85%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1. Раствор содержащий 2г 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 300г Н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замерзает при – 0,19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cs="Times New Roman" w:ascii="Times New Roman" w:hAnsi="Times New Roman"/>
          <w:sz w:val="24"/>
          <w:szCs w:val="24"/>
        </w:rPr>
        <w:t>С. Определить кажущуюся степень диссоциации 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 этом растворе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>=1,86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кой объём 40% раствора КОН (пл. 1,538г/см³) требуется для приготовления 3л 6%раствора (пл. 1,048г/см³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3. Вычислить осмотическое давление раствора сахарозы при 0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cs="Times New Roman" w:ascii="Times New Roman" w:hAnsi="Times New Roman"/>
          <w:sz w:val="24"/>
          <w:szCs w:val="24"/>
        </w:rPr>
        <w:t>С, если при 18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cs="Times New Roman" w:ascii="Times New Roman" w:hAnsi="Times New Roman"/>
          <w:sz w:val="24"/>
          <w:szCs w:val="24"/>
        </w:rPr>
        <w:t>С оно равно 1,01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П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4. При какой приблизительно температуре замерзает раствор метилового спирта (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ОН) в воде, концентрация которого 45%.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>=1,86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25. Вычислить изменение изобарно - озотермического потенциала для реакции и определить её направление.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lang w:val="en-US"/>
        </w:rPr>
        <w:t>2=NH3=NH2-CO-NH2+H2O(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en-US"/>
        </w:rPr>
        <w:t>)+ΔG</w:t>
      </w:r>
      <w:r>
        <w:rPr>
          <w:rFonts w:ascii="Times New Roman" w:hAnsi="Times New Roman" w:cs="Times New Roman"/>
          <w:sz w:val="24"/>
          <w:sz w:val="24"/>
          <w:szCs w:val="24"/>
          <w:lang w:val="en-US"/>
        </w:rPr>
        <w:t>ْ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ΔG</w:t>
      </w:r>
      <w:r>
        <w:rPr>
          <w:rFonts w:ascii="Times New Roman" w:hAnsi="Times New Roman" w:cs="Times New Roman"/>
          <w:sz w:val="24"/>
          <w:sz w:val="24"/>
          <w:szCs w:val="24"/>
          <w:lang w:val="en-US"/>
        </w:rPr>
        <w:t xml:space="preserve">ْ </w:t>
      </w:r>
      <w:r>
        <w:rPr>
          <w:rFonts w:cs="Times New Roman" w:ascii="Times New Roman" w:hAnsi="Times New Roman"/>
          <w:sz w:val="24"/>
          <w:szCs w:val="24"/>
          <w:lang w:val="en-US"/>
        </w:rPr>
        <w:t>CO2=-394,89; ΔG</w:t>
      </w:r>
      <w:r>
        <w:rPr>
          <w:rFonts w:ascii="Times New Roman" w:hAnsi="Times New Roman" w:cs="Times New Roman"/>
          <w:sz w:val="24"/>
          <w:sz w:val="24"/>
          <w:szCs w:val="24"/>
          <w:lang w:val="en-US"/>
        </w:rPr>
        <w:t>ْ</w:t>
      </w:r>
      <w:r>
        <w:rPr>
          <w:rFonts w:ascii="Times New Roman" w:hAnsi="Times New Roman" w:cs="Times New Roman"/>
          <w:sz w:val="2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H3= -16,55; ΔG</w:t>
      </w:r>
      <w:r>
        <w:rPr>
          <w:rFonts w:ascii="Times New Roman" w:hAnsi="Times New Roman" w:cs="Times New Roman"/>
          <w:sz w:val="24"/>
          <w:sz w:val="24"/>
          <w:szCs w:val="24"/>
          <w:lang w:val="en-US"/>
        </w:rPr>
        <w:t>ْ</w:t>
      </w:r>
      <w:r>
        <w:rPr>
          <w:rFonts w:ascii="Times New Roman" w:hAnsi="Times New Roman" w:cs="Times New Roman"/>
          <w:sz w:val="2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чев</w:t>
      </w:r>
      <w:r>
        <w:rPr>
          <w:rFonts w:cs="Times New Roman" w:ascii="Times New Roman" w:hAnsi="Times New Roman"/>
          <w:sz w:val="24"/>
          <w:szCs w:val="24"/>
          <w:lang w:val="en-US"/>
        </w:rPr>
        <w:t>=-198; ΔG</w:t>
      </w:r>
      <w:r>
        <w:rPr>
          <w:rFonts w:ascii="Times New Roman" w:hAnsi="Times New Roman" w:cs="Times New Roman"/>
          <w:sz w:val="24"/>
          <w:sz w:val="24"/>
          <w:szCs w:val="24"/>
          <w:lang w:val="en-US"/>
        </w:rPr>
        <w:t>ْ</w:t>
      </w:r>
      <w:r>
        <w:rPr>
          <w:rFonts w:ascii="Times New Roman" w:hAnsi="Times New Roman" w:cs="Times New Roman"/>
          <w:sz w:val="2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2O=-237,5(</w:t>
      </w:r>
      <w:r>
        <w:rPr>
          <w:rFonts w:cs="Times New Roman" w:ascii="Times New Roman" w:hAnsi="Times New Roman"/>
          <w:sz w:val="24"/>
          <w:szCs w:val="24"/>
        </w:rPr>
        <w:t>кДж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моль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6. При состоянии равновесия системы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онцентрация азота 0,35моль/л; водорода 0,9моль/л; аммиака 0,45моль/л. Вычислить константу равновесия реакции и исходные концентрации азота и водород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7. Температура затвердевания чистого бензола 5,5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ascii="Times New Roman" w:hAnsi="Times New Roman" w:cs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, а раствора, содержащего 0,2242г камфоры в 30,5г бензола 5,25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cs="Times New Roman" w:ascii="Times New Roman" w:hAnsi="Times New Roman"/>
          <w:sz w:val="24"/>
          <w:szCs w:val="24"/>
        </w:rPr>
        <w:t>С. Определить молекулярную массу камфоры в бензоле.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5,1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8. Определить разность между Qp и Qv при 350</w:t>
      </w:r>
      <w:r>
        <w:rPr>
          <w:rFonts w:ascii="Times New Roman" w:hAnsi="Times New Roman" w:cs="Times New Roman"/>
          <w:sz w:val="24"/>
          <w:sz w:val="24"/>
          <w:szCs w:val="24"/>
        </w:rPr>
        <w:t>ْ</w:t>
      </w:r>
      <w:r>
        <w:rPr>
          <w:rFonts w:cs="Times New Roman" w:ascii="Times New Roman" w:hAnsi="Times New Roman"/>
          <w:sz w:val="24"/>
          <w:szCs w:val="24"/>
        </w:rPr>
        <w:t>Сдля реакции: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г) + C(граф) =2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г).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2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вор содержащий 2,7г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</w:rPr>
        <w:t>4  в 270 г Н2О замерзает при -0,17</w:t>
      </w:r>
      <w:r>
        <w:rPr>
          <w:rFonts w:ascii="Times New Roman" w:hAnsi="Times New Roman" w:cs="Times New Roman"/>
          <w:color w:val="000000"/>
          <w:sz w:val="24"/>
          <w:sz w:val="24"/>
          <w:szCs w:val="24"/>
        </w:rPr>
        <w:t>ْ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. Определить кажущуюся степень диссоци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</w:rPr>
        <w:t>4  в этом растворе Е3=1,86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. Вычислите время необходимое для получения электролизом 500кг меди при силе тока 16 000А и выходе по току 65%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180"/>
        <w:rPr>
          <w:b/>
          <w:b/>
          <w:caps/>
        </w:rPr>
      </w:pPr>
      <w:r>
        <w:rPr>
          <w:b/>
          <w:caps/>
        </w:rPr>
      </w:r>
    </w:p>
    <w:sectPr>
      <w:footerReference w:type="default" r:id="rId8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Url1">
    <w:name w:val="url1"/>
    <w:basedOn w:val="Style12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SimSun;宋体"/>
      <w:color w:val="4C33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hnic.narod.ru/" TargetMode="External"/><Relationship Id="rId6" Type="http://schemas.openxmlformats.org/officeDocument/2006/relationships/hyperlink" Target="http://novedu.chat.ru/" TargetMode="External"/><Relationship Id="rId7" Type="http://schemas.openxmlformats.org/officeDocument/2006/relationships/hyperlink" Target="http://www.chem.msu.s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40:00Z</dcterms:created>
  <dc:creator>umu12</dc:creator>
  <dc:description/>
  <cp:keywords/>
  <dc:language>en-US</dc:language>
  <cp:lastModifiedBy>замдир</cp:lastModifiedBy>
  <cp:lastPrinted>2014-09-17T18:26:00Z</cp:lastPrinted>
  <dcterms:modified xsi:type="dcterms:W3CDTF">2014-12-11T08:02:00Z</dcterms:modified>
  <cp:revision>11</cp:revision>
  <dc:subject/>
  <dc:title>МИНИСТЕРСТВО ОБРАЗОВАНИЯ И НАУКИ</dc:title>
</cp:coreProperties>
</file>